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888758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119555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8849139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