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3958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20011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60488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84511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