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1324723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9614211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9805039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0897706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