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767478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336102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798677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44316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