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41191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08878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