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40771044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99941243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95532697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70277365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