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4821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55065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24563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7190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