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037664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976662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140578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333767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