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CARD(s UNION t)) + (CARD(s INTER t)) = (CARD s) + (CARD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