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TRIC_SYM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 y. dist m(x,y) = dist m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