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188532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541139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885179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5878994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31649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2989425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1960927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681322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176737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256740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29991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