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46850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33170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9903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