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32960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0355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77180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