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2912629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1053928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