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9894726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130317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276519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969334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