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08441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25437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29994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5464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