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02123851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13338220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