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10042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42360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67273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6197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