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970900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7090090"/>
      <w:bookmarkStart w:id="1" w:name="__Fieldmark__0_30970900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