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27315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111895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90492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0015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