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7127352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7792817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