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OR_OVER_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1 \/ t2 /\ t3 = (t1 \/ t2) /\ (t1 \/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