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IFF_CARD1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ING s = (CARD s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