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greater than or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GE_CONV `n &gt;= m`} return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gt;= m &lt;=&gt; T       or       |- n &gt;=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depending on whether the natural number represented by {n}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E_CONV tm} fails if {tm} is not of the form {`n &gt;=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E_CONV `1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gt;= 0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E_CONV `181 &gt;= 2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81 &gt;= 211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basic arithmetic reasoning while producing a proo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FACT_CONV, NUM_GT_CONV, NUM_LE_CONV, NUM_LT_CONV, NUM_MAX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