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6606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61834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07818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9350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336591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96378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16039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5874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45438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23110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86671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