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61933823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9435667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