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9575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10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90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990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