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6142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248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4170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32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