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19107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61965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