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3836061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6071298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